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1.09.2017 г.                                         д.Лихачево                                           №69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5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лана мероприятий п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еализации в 2017-2018 го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тратегии государственной национальной политики Российской Федерации на период до 2025 года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  Указа Президента Р.Ф. от 19.12.2012 №1666 «О стратегии государственной национальной политики Российской Федерации на период до 2025 года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1. Утвердить прилагаемый План мероприятий по реализации в  2017-2018 году Стратегии государственной национальной политики Российской Федерации на период до 2025 года в Лихачевском сельском поселении Краснохолмского района Тверской области (далее – План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2. Назначить ответственным лицом за состояние межнациональных отношений на территории  Лихачевского сельского поселения  Запевалова Н.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ихачевского сельского поселения                                         Н.А.Запевалов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</w:t>
      </w:r>
    </w:p>
    <w:p>
      <w:pPr>
        <w:sectPr>
          <w:type w:val="nextPage"/>
          <w:pgSz w:w="12240" w:h="15840"/>
          <w:pgMar w:left="1418" w:right="758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Лихачевского сельского поселения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от 11.09.2017г. № 69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мероприятий по реализации в 2017-2018 году стратегии государственной национальной политики Российской Федерации на период до 2025 года в  Лихачевском сельском поселении Краснохолмского района Тверской област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3"/>
        <w:gridCol w:w="5406"/>
        <w:gridCol w:w="2160"/>
        <w:gridCol w:w="7"/>
        <w:gridCol w:w="3538"/>
      </w:tblGrid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en-US"/>
              </w:rPr>
              <w:t>п/п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Наименование мероприятия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Срок исполне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Ответственные исполнители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 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" w:right="90" w:hanging="0"/>
              <w:jc w:val="both"/>
              <w:rPr/>
            </w:pPr>
            <w:r>
              <w:rPr/>
              <w:t>Направление на организованные Правительством Тверской области семинары лиц, замещающих муниципальные должности, муниципальных служащих по вопросам реализации государственной национальной политики Российской Федераци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жегод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 Обеспечение равноправия граждан, реализации их конституционных прав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90" w:hanging="0"/>
              <w:jc w:val="both"/>
              <w:rPr/>
            </w:pPr>
            <w:r>
              <w:rPr/>
              <w:t>Мониторинг обращений граждан о фактах нарушения принципа равноправия граждан независимо от расы, национальности, языка, отношения к религии, убеждений, принадлежности к общественным объединениям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90" w:hanging="0"/>
              <w:jc w:val="both"/>
              <w:rPr/>
            </w:pPr>
            <w:r>
              <w:rPr/>
              <w:t xml:space="preserve">а также других обстоятельств, при приеме на работу, при замещении должностей муниципальной службы, при формировании кадрового резерва на муниципальном уровне 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0" w:right="90" w:hanging="0"/>
              <w:jc w:val="both"/>
              <w:rPr/>
            </w:pPr>
            <w:r>
              <w:rPr/>
              <w:t>Содействие проведению мероприятий, приуроченных к памятным датам в истории народов Росси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7-2018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чреждения культуры (по согласован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 Укрепление единства и духовной общности многонационального народа Российской Федерации (российской нации)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ведение фестивалей, праздников и других мероприятий, направленных на укрепление единства, обеспечение межнационального мира и согласия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жегод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чреждени</w:t>
            </w:r>
            <w:r>
              <w:rPr/>
              <w:t>я</w:t>
            </w:r>
            <w:r>
              <w:rPr>
                <w:lang w:val="en-US"/>
              </w:rPr>
              <w:t xml:space="preserve"> культуры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10946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 Содействие сохранению и развитию этнокультурного многообразия народов Росс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еализация мероприятий, направленных на распространение знаний об истории и культуре коренного населения Тве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17-2018 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чреждения культуры (по согласованию)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 Развитие системы образования, гражданского патриотического воспитания подрастающих поколений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рганизация взаимодействия культурно-досуговых учреждений с общественностью, ветеранскими организациями, национально-культурными автономиями и общественными организациям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01</w:t>
            </w:r>
            <w:r>
              <w:rPr/>
              <w:t>7-2018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чреждения культуры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0" w:right="90" w:hanging="0"/>
              <w:jc w:val="both"/>
              <w:rPr/>
            </w:pPr>
            <w:r>
              <w:rPr/>
              <w:t>Проведение мероприятий, направленных на гражданско-патриотическое воспитание детей и молодеж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 xml:space="preserve">7-2018 </w:t>
            </w:r>
            <w:r>
              <w:rPr>
                <w:lang w:val="en-US"/>
              </w:rPr>
              <w:t>го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Учреждения  культуры и образования (по согласованию)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 Информационное обеспечение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0" w:right="90" w:hanging="0"/>
              <w:jc w:val="both"/>
              <w:rPr/>
            </w:pPr>
            <w:r>
              <w:rPr/>
              <w:t>Информационное сопровождение мероприятий, направленных на укрепление общегражданской идентичности и межнациональной толерантност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2</Words>
  <Characters>4094</Characters>
  <CharactersWithSpaces>34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20:00Z</dcterms:created>
  <dc:creator>user</dc:creator>
  <dc:description/>
  <dc:language>en-US</dc:language>
  <cp:lastModifiedBy/>
  <cp:lastPrinted>2017-09-20T12:29:00Z</cp:lastPrinted>
  <dcterms:modified xsi:type="dcterms:W3CDTF">2017-09-20T12:29:00Z</dcterms:modified>
  <cp:revision>10</cp:revision>
  <dc:subject/>
  <dc:title>Об утверждении Плана мероприятий по реализации в 2013 – 2015 годах Стратегии государственной национальной политики Российской Федерации на период до 202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